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přílo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74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5293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ZD – 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chnická zpráv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 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2 – BUDOVA ODBORNÉHO VÝCVIKU – K2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PROJEKT  KE  STAVEBNÍMU  POVOLENÍ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   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2 – BUDOVA ODBORNÉHO VÝCVIKU – K2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TECHNICKÁ  ZPRÁV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 – 1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LEGENDA  ZAŘÍZENÍ</w:t>
      </w:r>
    </w:p>
    <w:p>
      <w:pPr>
        <w:pStyle w:val="Normal"/>
        <w:rPr>
          <w:rFonts w:ascii="Arial" w:hAnsi="Arial" w:cs="Arial"/>
          <w:sz w:val="8"/>
          <w:u w:val="none"/>
        </w:rPr>
      </w:pPr>
      <w:r>
        <w:rPr>
          <w:rFonts w:cs="Arial" w:ascii="Arial" w:hAnsi="Arial"/>
          <w:sz w:val="8"/>
          <w:u w:val="none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418"/>
        <w:gridCol w:w="992"/>
        <w:gridCol w:w="2268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637" w:leader="none"/>
              </w:tabs>
              <w:ind w:left="-57" w:right="-57" w:hanging="0"/>
              <w:rPr/>
            </w:pPr>
            <w:r>
              <w:rPr>
                <w:sz w:val="28"/>
              </w:rPr>
              <w:t>Pozice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ev zařízení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Ploch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Počet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8"/>
              </w:rPr>
              <w:t>Poznámka</w:t>
            </w:r>
          </w:p>
        </w:tc>
      </w:tr>
      <w:tr>
        <w:trPr/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ŘIROZENÉ  VĚTRÁNÍ  MÍSTNOST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řívod vzduchu s regul. šoupát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400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dváděcí vzduchovod se žaluzi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201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  <w:tr>
        <w:trPr/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YTÁPĚNÍ MÍSTNOST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ástěnná vytápěcí soupr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Q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t </w:t>
            </w:r>
            <w:r>
              <w:rPr>
                <w:rFonts w:cs="Arial" w:ascii="Arial" w:hAnsi="Arial"/>
                <w:sz w:val="24"/>
              </w:rPr>
              <w:t>= 15,6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</w:tbl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7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   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2 – BUDOVA ODBORNÉHO VÝCVIKU – K2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: 5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PŮDORYS  KOTELN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 – 2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418" w:right="1418" w:gutter="0" w:header="0" w:top="1418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33:00Z</dcterms:created>
  <dc:creator>Němec</dc:creator>
  <dc:description/>
  <dc:language>en-US</dc:language>
  <cp:lastModifiedBy>rozenska</cp:lastModifiedBy>
  <cp:lastPrinted>2007-01-25T07:12:00Z</cp:lastPrinted>
  <dcterms:modified xsi:type="dcterms:W3CDTF">2007-02-01T06:17:00Z</dcterms:modified>
  <cp:revision>4</cp:revision>
  <dc:subject/>
  <dc:title>Technická zpráva</dc:title>
</cp:coreProperties>
</file>